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/2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up members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telyn Aldrid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yla Tho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ly Toom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’s your favorite band ai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tions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in tan o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lored o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ttoo picture o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band aid=2 peo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ve different ideas for project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ig pink poster boar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ith a white poster behind the pin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fferent colored band aids all around po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the writing in band ai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band aids to create columns showing the d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6:31:00Z</dcterms:created>
  <dc:creator>katelynaaldridge</dc:creator>
  <dc:description/>
  <cp:keywords/>
  <dc:language>en-US</dc:language>
  <cp:lastModifiedBy>katelynaaldridge</cp:lastModifiedBy>
  <dcterms:modified xsi:type="dcterms:W3CDTF">2008-09-03T16:39:00Z</dcterms:modified>
  <cp:revision>1</cp:revision>
  <dc:subject/>
  <dc:title>9/2/08</dc:title>
</cp:coreProperties>
</file>